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19293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77575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11508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75818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