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59468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59468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59468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59468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59468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59468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594684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59468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59468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594684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59468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59468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59468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59468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59468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59468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59468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59468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59468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59468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59468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59468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59468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59468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59468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59468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59468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59468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59468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59468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59468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59468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59468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59468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59468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59468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59468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59468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59468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