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16145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1614520"/>
            <w:bookmarkStart w:id="1" w:name="__Fieldmark__0_37516145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