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4711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46926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449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84505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