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3757145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5288361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2661329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1679476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