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04323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17315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53075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55588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