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6478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86070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0844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37629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