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71759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82792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47339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42475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