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85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339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627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716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