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5290414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9100153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4920746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7979033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