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326288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32565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45182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25376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98764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97254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3230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94018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46507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36846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40452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