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53599605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8431067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1328027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3592846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907109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26869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4572279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466325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564319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058638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9737519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