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4820105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9462168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0456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5030255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4444308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3416691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8943522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8007672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848505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3213121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2949462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