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241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40348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36301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7333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07281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45835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96238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2900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835701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396483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1993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