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97799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40056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42009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25358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47138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36395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15537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61884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62074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43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67189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