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21317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9906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11722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50579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232327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46229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3358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23417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63256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21551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36969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