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4473781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55647695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75346397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59660977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27285863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65247165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30791981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00651945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179807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74311544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45936289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