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78228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32698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97203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20223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87066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98756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4676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08254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50677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31614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6530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