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46409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45521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69640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08351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