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8801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6416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9468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